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20DinnRGB5822586"/>
          <w:color w:val="000000"/>
          <w:sz w:val="26"/>
          <w:szCs w:val="26"/>
        </w:rPr>
      </w:pPr>
      <w:r>
        <w:rPr>
          <w:rStyle w:val="120Dinn"/>
          <w:b/>
          <w:bCs/>
          <w:sz w:val="26"/>
          <w:szCs w:val="26"/>
        </w:rPr>
        <w:t>이 력 서</w:t>
      </w:r>
    </w:p>
    <w:p>
      <w:pPr>
        <w:pStyle w:val="Normal"/>
        <w:rPr>
          <w:rStyle w:val="120DinnRGB5822586"/>
          <w:sz w:val="24"/>
        </w:rPr>
      </w:pPr>
      <w:r>
        <w:rPr>
          <w:rStyle w:val="120DinnRGB5822586"/>
          <w:sz w:val="24"/>
        </w:rPr>
        <w:t>Basic Information</w:t>
      </w:r>
    </w:p>
    <w:p>
      <w:pPr>
        <w:pStyle w:val="Normal"/>
        <w:rPr/>
      </w:pPr>
      <w:r>
        <w:rPr>
          <w:rStyle w:val="120Dinn"/>
        </w:rPr>
        <w:t>이름 김용근</w:t>
      </w:r>
    </w:p>
    <w:p>
      <w:pPr>
        <w:pStyle w:val="Normal"/>
        <w:rPr>
          <w:rStyle w:val="120Dinn"/>
        </w:rPr>
      </w:pPr>
      <w:r>
        <w:rPr>
          <w:rStyle w:val="120Dinn"/>
        </w:rPr>
        <w:t xml:space="preserve">생년월일 </w:t>
      </w:r>
      <w:r>
        <w:rPr>
          <w:rStyle w:val="120Dinn"/>
        </w:rPr>
        <w:t>1978.12.1</w:t>
      </w:r>
    </w:p>
    <w:p>
      <w:pPr>
        <w:pStyle w:val="Normal"/>
        <w:rPr>
          <w:rStyle w:val="120Dinn"/>
        </w:rPr>
      </w:pPr>
      <w:r>
        <w:rPr>
          <w:rStyle w:val="120Dinn"/>
        </w:rPr>
        <w:t xml:space="preserve">E-mail </w:t>
      </w:r>
      <w:hyperlink r:id="rId2">
        <w:r>
          <w:rPr>
            <w:rStyle w:val="InternetLink"/>
            <w:rFonts w:eastAsia="-윤고딕120" w:cs="DINNeuzeitGrotesk Light" w:ascii="DINNeuzeitGrotesk Light" w:hAnsi="DINNeuzeitGrotesk Light"/>
          </w:rPr>
          <w:t>vizualizer@gmail.com</w:t>
        </w:r>
      </w:hyperlink>
    </w:p>
    <w:p>
      <w:pPr>
        <w:pStyle w:val="Normal"/>
        <w:rPr/>
      </w:pPr>
      <w:r>
        <w:rPr>
          <w:rStyle w:val="120Dinn"/>
        </w:rPr>
        <w:t xml:space="preserve">핸드폰 </w:t>
      </w:r>
      <w:r>
        <w:rPr>
          <w:rStyle w:val="120Dinn"/>
        </w:rPr>
        <w:t>010-4718-6305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>
          <w:rStyle w:val="120DinnRGB5822586"/>
          <w:sz w:val="24"/>
        </w:rPr>
      </w:pPr>
      <w:r>
        <w:rPr>
          <w:rStyle w:val="120DinnRGB5822586"/>
          <w:sz w:val="24"/>
        </w:rPr>
        <w:t>Education</w:t>
      </w:r>
    </w:p>
    <w:p>
      <w:pPr>
        <w:pStyle w:val="Normal"/>
        <w:rPr/>
      </w:pPr>
      <w:r>
        <w:rPr>
          <w:rStyle w:val="120Dinn"/>
        </w:rPr>
        <w:t xml:space="preserve">1996. 2 </w:t>
      </w:r>
      <w:r>
        <w:rPr>
          <w:rStyle w:val="120Dinn"/>
        </w:rPr>
        <w:t>대원고등학교 졸업</w:t>
      </w:r>
    </w:p>
    <w:p>
      <w:pPr>
        <w:pStyle w:val="Normal"/>
        <w:rPr/>
      </w:pPr>
      <w:r>
        <w:rPr>
          <w:rStyle w:val="120Dinn"/>
        </w:rPr>
        <w:t xml:space="preserve">1998. 7 ~ 2000. 9 </w:t>
      </w:r>
      <w:r>
        <w:rPr>
          <w:rStyle w:val="120Dinn"/>
        </w:rPr>
        <w:t xml:space="preserve">의경 </w:t>
      </w:r>
      <w:r>
        <w:rPr>
          <w:rStyle w:val="120Dinn"/>
        </w:rPr>
        <w:t>598</w:t>
      </w:r>
      <w:r>
        <w:rPr>
          <w:rStyle w:val="120Dinn"/>
        </w:rPr>
        <w:t>기 만기전역</w:t>
      </w:r>
      <w:r>
        <w:rPr>
          <w:rStyle w:val="120Dinn"/>
        </w:rPr>
        <w:t>.</w:t>
      </w:r>
    </w:p>
    <w:p>
      <w:pPr>
        <w:pStyle w:val="Normal"/>
        <w:rPr/>
      </w:pPr>
      <w:r>
        <w:rPr>
          <w:rStyle w:val="120Dinn"/>
        </w:rPr>
        <w:t xml:space="preserve">2004. 2 </w:t>
      </w:r>
      <w:r>
        <w:rPr>
          <w:rStyle w:val="120Dinn"/>
        </w:rPr>
        <w:t>숭실대학교 졸업 전공</w:t>
      </w:r>
      <w:r>
        <w:rPr>
          <w:rStyle w:val="120Dinn"/>
        </w:rPr>
        <w:t>-</w:t>
      </w:r>
      <w:r>
        <w:rPr>
          <w:rStyle w:val="120Dinn"/>
        </w:rPr>
        <w:t>국어국문학 현대소설</w:t>
      </w:r>
      <w:r>
        <w:rPr>
          <w:rStyle w:val="120Dinn"/>
        </w:rPr>
        <w:t xml:space="preserve">, </w:t>
      </w:r>
      <w:r>
        <w:rPr>
          <w:rStyle w:val="120Dinn"/>
        </w:rPr>
        <w:t>부전공</w:t>
      </w:r>
      <w:r>
        <w:rPr>
          <w:rStyle w:val="120Dinn"/>
        </w:rPr>
        <w:t>-</w:t>
      </w:r>
      <w:r>
        <w:rPr>
          <w:rStyle w:val="120Dinn"/>
        </w:rPr>
        <w:t>미디어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>
          <w:rStyle w:val="120DinnRGB5822586"/>
          <w:sz w:val="24"/>
        </w:rPr>
      </w:pPr>
      <w:r>
        <w:rPr>
          <w:rStyle w:val="120DinnRGB5822586"/>
          <w:sz w:val="24"/>
        </w:rPr>
        <w:t>Personal Career</w:t>
      </w:r>
    </w:p>
    <w:p>
      <w:pPr>
        <w:pStyle w:val="Normal"/>
        <w:rPr/>
      </w:pPr>
      <w:r>
        <w:rPr>
          <w:rStyle w:val="120Dinn"/>
        </w:rPr>
        <w:t xml:space="preserve">2001. 7 </w:t>
      </w:r>
      <w:r>
        <w:rPr>
          <w:rStyle w:val="120Dinn"/>
        </w:rPr>
        <w:t>독립영화 ‘먼지</w:t>
      </w:r>
      <w:r>
        <w:rPr>
          <w:rStyle w:val="120Dinn"/>
        </w:rPr>
        <w:t xml:space="preserve">, </w:t>
      </w:r>
      <w:r>
        <w:rPr>
          <w:rStyle w:val="120Dinn"/>
        </w:rPr>
        <w:t>사북을 묻다</w:t>
      </w:r>
      <w:r>
        <w:rPr>
          <w:rStyle w:val="120Dinn"/>
        </w:rPr>
        <w:t>’</w:t>
      </w:r>
      <w:r>
        <w:rPr>
          <w:rStyle w:val="120Dinn"/>
        </w:rPr>
        <w:t xml:space="preserve"> 홈페이지 기획 및 제작</w:t>
      </w:r>
      <w:r>
        <w:rPr>
          <w:rStyle w:val="120Dinn"/>
        </w:rPr>
        <w:t xml:space="preserve">. </w:t>
      </w:r>
      <w:r>
        <w:rPr>
          <w:rStyle w:val="120Dinn"/>
        </w:rPr>
        <w:t>홍보 전단 및 포스터 제작</w:t>
      </w:r>
    </w:p>
    <w:p>
      <w:pPr>
        <w:pStyle w:val="Normal"/>
        <w:rPr/>
      </w:pPr>
      <w:r>
        <w:rPr>
          <w:rStyle w:val="120Dinn"/>
        </w:rPr>
        <w:t xml:space="preserve">2003. 1 </w:t>
      </w:r>
      <w:r>
        <w:rPr>
          <w:rStyle w:val="120Dinn"/>
        </w:rPr>
        <w:t>박래전 기념 사업회 홈페이지 기획 및 제작</w:t>
      </w:r>
    </w:p>
    <w:p>
      <w:pPr>
        <w:pStyle w:val="Normal"/>
        <w:rPr/>
      </w:pPr>
      <w:r>
        <w:rPr>
          <w:rStyle w:val="120Dinn"/>
        </w:rPr>
        <w:t xml:space="preserve">2003. 3 </w:t>
      </w:r>
      <w:r>
        <w:rPr>
          <w:rStyle w:val="120Dinn"/>
        </w:rPr>
        <w:t>창조코어 홈페이지 기획 및 제작</w:t>
      </w:r>
    </w:p>
    <w:p>
      <w:pPr>
        <w:pStyle w:val="Normal"/>
        <w:rPr/>
      </w:pPr>
      <w:r>
        <w:rPr>
          <w:rStyle w:val="120Dinn"/>
        </w:rPr>
        <w:t xml:space="preserve">2003. 8 </w:t>
      </w:r>
      <w:r>
        <w:rPr>
          <w:rStyle w:val="120Dinn"/>
        </w:rPr>
        <w:t>개인 블로그 제작</w:t>
      </w:r>
    </w:p>
    <w:p>
      <w:pPr>
        <w:pStyle w:val="Normal"/>
        <w:rPr/>
      </w:pPr>
      <w:r>
        <w:rPr>
          <w:rStyle w:val="120Dinn"/>
        </w:rPr>
        <w:t>2003. 9 ‘</w:t>
      </w:r>
      <w:r>
        <w:rPr>
          <w:rStyle w:val="120Dinn"/>
        </w:rPr>
        <w:t>먼지</w:t>
      </w:r>
      <w:r>
        <w:rPr>
          <w:rStyle w:val="120Dinn"/>
        </w:rPr>
        <w:t xml:space="preserve">, </w:t>
      </w:r>
      <w:r>
        <w:rPr>
          <w:rStyle w:val="120Dinn"/>
        </w:rPr>
        <w:t>사북을 묻다’ 영문홈페이지 기획 및 제작</w:t>
      </w:r>
    </w:p>
    <w:p>
      <w:pPr>
        <w:pStyle w:val="Normal"/>
        <w:rPr/>
      </w:pPr>
      <w:r>
        <w:rPr>
          <w:rStyle w:val="120Dinn"/>
        </w:rPr>
        <w:t>2003. 10 (</w:t>
      </w:r>
      <w:r>
        <w:rPr>
          <w:rStyle w:val="120Dinn"/>
        </w:rPr>
        <w:t>주</w:t>
      </w:r>
      <w:r>
        <w:rPr>
          <w:rStyle w:val="120Dinn"/>
        </w:rPr>
        <w:t>)</w:t>
      </w:r>
      <w:r>
        <w:rPr>
          <w:rStyle w:val="120Dinn"/>
        </w:rPr>
        <w:t>투어포인트 모토 시각화 작업</w:t>
      </w:r>
    </w:p>
    <w:p>
      <w:pPr>
        <w:pStyle w:val="Normal"/>
        <w:rPr/>
      </w:pPr>
      <w:r>
        <w:rPr>
          <w:rStyle w:val="120Dinn"/>
        </w:rPr>
        <w:t xml:space="preserve">2004. 3 </w:t>
      </w:r>
      <w:r>
        <w:rPr>
          <w:rStyle w:val="120Dinn"/>
        </w:rPr>
        <w:t>유경 오토매틱스 시안 작업</w:t>
      </w:r>
    </w:p>
    <w:p>
      <w:pPr>
        <w:pStyle w:val="Normal"/>
        <w:rPr/>
      </w:pPr>
      <w:r>
        <w:rPr>
          <w:rStyle w:val="120Dinn"/>
        </w:rPr>
        <w:t xml:space="preserve">2004. 9 </w:t>
      </w:r>
      <w:r>
        <w:rPr>
          <w:rStyle w:val="120Dinn"/>
        </w:rPr>
        <w:t xml:space="preserve">한국 </w:t>
      </w:r>
      <w:r>
        <w:rPr>
          <w:rStyle w:val="120Dinn"/>
        </w:rPr>
        <w:t xml:space="preserve">Empirix </w:t>
      </w:r>
      <w:r>
        <w:rPr>
          <w:rStyle w:val="120Dinn"/>
        </w:rPr>
        <w:t>온라인 프로모션 기획 및 제작</w:t>
      </w:r>
    </w:p>
    <w:p>
      <w:pPr>
        <w:pStyle w:val="Normal"/>
        <w:rPr/>
      </w:pPr>
      <w:r>
        <w:rPr>
          <w:rStyle w:val="120Dinn"/>
        </w:rPr>
        <w:t xml:space="preserve">2004.11 </w:t>
      </w:r>
      <w:r>
        <w:rPr>
          <w:rStyle w:val="120Dinn"/>
        </w:rPr>
        <w:t>개인 블로그 리뉴얼</w:t>
      </w:r>
    </w:p>
    <w:p>
      <w:pPr>
        <w:pStyle w:val="Normal"/>
        <w:rPr>
          <w:rStyle w:val="120Dinn"/>
        </w:rPr>
      </w:pPr>
      <w:r>
        <w:rPr>
          <w:rStyle w:val="120Dinn"/>
        </w:rPr>
        <w:t xml:space="preserve">2005. 1 </w:t>
      </w:r>
      <w:r>
        <w:rPr>
          <w:rStyle w:val="120Dinn"/>
        </w:rPr>
        <w:t>포트폴리오 제작</w:t>
      </w:r>
    </w:p>
    <w:p>
      <w:pPr>
        <w:pStyle w:val="Normal"/>
        <w:rPr>
          <w:rStyle w:val="120Dinn"/>
        </w:rPr>
      </w:pPr>
      <w:r>
        <w:rPr>
          <w:rStyle w:val="120Dinn"/>
        </w:rPr>
        <w:t xml:space="preserve">2005. 4 </w:t>
      </w:r>
      <w:r>
        <w:rPr>
          <w:rStyle w:val="120Dinn"/>
        </w:rPr>
        <w:t>‘</w:t>
      </w:r>
      <w:r>
        <w:rPr>
          <w:rStyle w:val="120Dinn"/>
        </w:rPr>
        <w:t>배경지식 활성화를 위한 연구</w:t>
      </w:r>
      <w:r>
        <w:rPr>
          <w:rStyle w:val="120Dinn"/>
        </w:rPr>
        <w:t>’</w:t>
      </w:r>
      <w:r>
        <w:rPr>
          <w:rStyle w:val="120Dinn"/>
        </w:rPr>
        <w:t xml:space="preserve"> 를 위한 </w:t>
      </w:r>
      <w:hyperlink r:id="rId3">
        <w:r>
          <w:rPr>
            <w:rStyle w:val="InternetLink"/>
            <w:rFonts w:ascii="DINNeuzeitGrotesk Light" w:hAnsi="DINNeuzeitGrotesk Light" w:cs="DINNeuzeitGrotesk Light" w:eastAsia="-윤고딕120"/>
          </w:rPr>
          <w:t>인터넷</w:t>
        </w:r>
        <w:r>
          <w:rPr>
            <w:rStyle w:val="InternetLink"/>
            <w:rFonts w:ascii="DINNeuzeitGrotesk Light" w:hAnsi="DINNeuzeitGrotesk Light" w:cs="DINNeuzeitGrotesk Light" w:eastAsia="DINNeuzeitGrotesk Light"/>
          </w:rPr>
          <w:t xml:space="preserve"> </w:t>
        </w:r>
        <w:r>
          <w:rPr>
            <w:rStyle w:val="InternetLink"/>
            <w:rFonts w:ascii="DINNeuzeitGrotesk Light" w:hAnsi="DINNeuzeitGrotesk Light" w:cs="DINNeuzeitGrotesk Light" w:eastAsia="-윤고딕120"/>
          </w:rPr>
          <w:t>애플리케이션</w:t>
        </w:r>
      </w:hyperlink>
      <w:r>
        <w:rPr>
          <w:rStyle w:val="120Dinn"/>
        </w:rPr>
        <w:t xml:space="preserve"> 기획</w:t>
      </w:r>
      <w:r>
        <w:rPr>
          <w:rStyle w:val="120Dinn"/>
        </w:rPr>
        <w:t xml:space="preserve">, </w:t>
      </w:r>
      <w:r>
        <w:rPr>
          <w:rStyle w:val="120Dinn"/>
        </w:rPr>
        <w:t>제작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>
          <w:rStyle w:val="120DinnRGB5822586"/>
          <w:sz w:val="24"/>
        </w:rPr>
      </w:pPr>
      <w:r>
        <w:rPr>
          <w:rStyle w:val="120DinnRGB5822586"/>
          <w:sz w:val="24"/>
        </w:rPr>
        <w:t>Award</w:t>
      </w:r>
    </w:p>
    <w:p>
      <w:pPr>
        <w:pStyle w:val="Normal"/>
        <w:rPr/>
      </w:pPr>
      <w:r>
        <w:rPr>
          <w:rStyle w:val="120Dinn"/>
        </w:rPr>
        <w:t xml:space="preserve">2002. 11 </w:t>
      </w:r>
      <w:r>
        <w:rPr>
          <w:rStyle w:val="120Dinn"/>
        </w:rPr>
        <w:t>숭실대학교 다형문화상 평론 부문 당선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/>
      </w:pPr>
      <w:r>
        <w:rPr>
          <w:rStyle w:val="120DinnRGB5822586"/>
          <w:sz w:val="24"/>
        </w:rPr>
        <w:t>Skills</w:t>
      </w:r>
    </w:p>
    <w:p>
      <w:pPr>
        <w:pStyle w:val="Normal"/>
        <w:rPr>
          <w:rStyle w:val="120Dinn"/>
        </w:rPr>
      </w:pPr>
      <w:r>
        <w:rPr>
          <w:rStyle w:val="120Dinn"/>
        </w:rPr>
        <w:t>Action Script, HTML, CSS, Java Script, PHP</w:t>
      </w:r>
    </w:p>
    <w:p>
      <w:pPr>
        <w:pStyle w:val="Normal"/>
        <w:rPr/>
      </w:pPr>
      <w:r>
        <w:rPr>
          <w:rStyle w:val="120Dinn"/>
        </w:rPr>
        <w:t>Adobe Illustrator, Adobe Photoshop, Adobe Premiere</w:t>
      </w:r>
    </w:p>
    <w:p>
      <w:pPr>
        <w:pStyle w:val="Normal"/>
        <w:rPr>
          <w:rStyle w:val="120Dinn"/>
        </w:rPr>
      </w:pPr>
      <w:r>
        <w:rPr>
          <w:rStyle w:val="120Dinn"/>
        </w:rPr>
        <w:t>Macromedia Flash MX 2004(PRO), Macromedia Dreamweaver, Microsoft Expression,</w:t>
      </w:r>
    </w:p>
    <w:p>
      <w:pPr>
        <w:pStyle w:val="Normal"/>
        <w:rPr>
          <w:rStyle w:val="120DinnRGB5822586"/>
          <w:sz w:val="24"/>
        </w:rPr>
      </w:pPr>
      <w:r>
        <w:rPr/>
      </w:r>
    </w:p>
    <w:p>
      <w:pPr>
        <w:pStyle w:val="Normal"/>
        <w:rPr/>
      </w:pPr>
      <w:r>
        <w:rPr>
          <w:rStyle w:val="120DinnRGB5822586"/>
          <w:sz w:val="24"/>
        </w:rPr>
        <w:t>Etc.</w:t>
      </w:r>
    </w:p>
    <w:p>
      <w:pPr>
        <w:pStyle w:val="Normal"/>
        <w:rPr>
          <w:rStyle w:val="120Dinn"/>
        </w:rPr>
      </w:pPr>
      <w:r>
        <w:rPr>
          <w:rStyle w:val="120Dinn"/>
        </w:rPr>
        <w:t xml:space="preserve">포트폴리오 </w:t>
      </w:r>
      <w:hyperlink r:id="rId4">
        <w:r>
          <w:rPr>
            <w:rStyle w:val="InternetLink"/>
            <w:rFonts w:eastAsia="-윤고딕120" w:cs="DINNeuzeitGrotesk Light" w:ascii="DINNeuzeitGrotesk Light" w:hAnsi="DINNeuzeitGrotesk Light"/>
          </w:rPr>
          <w:t>http://vizualizer.com/portfolio/boxedlunch</w:t>
        </w:r>
      </w:hyperlink>
      <w:r>
        <w:rPr>
          <w:rStyle w:val="120Dinn"/>
        </w:rPr>
        <w:t xml:space="preserve"> </w:t>
      </w:r>
      <w:r>
        <w:br w:type="page"/>
      </w:r>
    </w:p>
    <w:p>
      <w:pPr>
        <w:pStyle w:val="Normal"/>
        <w:jc w:val="center"/>
        <w:rPr>
          <w:rStyle w:val="120Dinn"/>
          <w:b/>
          <w:b/>
          <w:bCs/>
          <w:sz w:val="26"/>
        </w:rPr>
      </w:pPr>
      <w:r>
        <w:rPr>
          <w:rStyle w:val="120Dinn"/>
          <w:b/>
          <w:bCs/>
          <w:sz w:val="26"/>
        </w:rPr>
        <w:t>자기소개서</w:t>
      </w:r>
    </w:p>
    <w:p>
      <w:pPr>
        <w:pStyle w:val="Normal"/>
        <w:rPr>
          <w:rStyle w:val="120DinnRGB5822586"/>
          <w:sz w:val="24"/>
        </w:rPr>
      </w:pPr>
      <w:r>
        <w:rPr/>
      </w:r>
    </w:p>
    <w:p>
      <w:pPr>
        <w:pStyle w:val="Normal"/>
        <w:rPr/>
      </w:pPr>
      <w:r>
        <w:rPr>
          <w:rStyle w:val="120DinnRGB5822586"/>
          <w:sz w:val="24"/>
        </w:rPr>
        <w:t xml:space="preserve">irreplaceable, </w:t>
      </w:r>
      <w:r>
        <w:rPr>
          <w:rStyle w:val="120DinnRGB5822586"/>
          <w:sz w:val="24"/>
        </w:rPr>
        <w:t>대신할 수 없는</w:t>
      </w:r>
      <w:r>
        <w:rPr>
          <w:rStyle w:val="120DinnRGB5822586"/>
          <w:sz w:val="24"/>
        </w:rPr>
        <w:t>.</w:t>
      </w:r>
    </w:p>
    <w:p>
      <w:pPr>
        <w:pStyle w:val="Normal"/>
        <w:rPr/>
      </w:pPr>
      <w:r>
        <w:rPr>
          <w:rStyle w:val="120Dinn"/>
        </w:rPr>
        <w:t>많은 사람들이 같은 툴을 사용하고</w:t>
      </w:r>
      <w:r>
        <w:rPr>
          <w:rStyle w:val="120Dinn"/>
        </w:rPr>
        <w:t xml:space="preserve">, </w:t>
      </w:r>
      <w:r>
        <w:rPr>
          <w:rStyle w:val="120Dinn"/>
        </w:rPr>
        <w:t>같은 프로그래밍 언어를 사용합니다</w:t>
      </w:r>
      <w:r>
        <w:rPr>
          <w:rStyle w:val="120Dinn"/>
        </w:rPr>
        <w:t xml:space="preserve">. </w:t>
      </w:r>
      <w:r>
        <w:rPr>
          <w:rStyle w:val="120Dinn"/>
        </w:rPr>
        <w:t>하지만 그 결과물이 모두 같지는 않습니다</w:t>
      </w:r>
      <w:r>
        <w:rPr>
          <w:rStyle w:val="120Dinn"/>
        </w:rPr>
        <w:t xml:space="preserve">. </w:t>
      </w:r>
      <w:r>
        <w:rPr>
          <w:rStyle w:val="120Dinn"/>
        </w:rPr>
        <w:t>결과물의 질적 차이를 논할 수는 없습니다</w:t>
      </w:r>
      <w:r>
        <w:rPr>
          <w:rStyle w:val="120Dinn"/>
        </w:rPr>
        <w:t xml:space="preserve">. </w:t>
      </w:r>
      <w:r>
        <w:rPr>
          <w:rStyle w:val="120Dinn"/>
        </w:rPr>
        <w:t>하지만 어떤 사람이 만든 결과물은 확연히 드러납니다</w:t>
      </w:r>
      <w:r>
        <w:rPr>
          <w:rStyle w:val="120Dinn"/>
        </w:rPr>
        <w:t xml:space="preserve">. </w:t>
      </w:r>
      <w:r>
        <w:rPr>
          <w:rStyle w:val="120Dinn"/>
        </w:rPr>
        <w:t>이름표도 없고 누가 작업을 했는지 알려주지 않지만 한눈에 주인을 알 수 있는 디자인</w:t>
      </w:r>
      <w:r>
        <w:rPr>
          <w:rStyle w:val="120Dinn"/>
        </w:rPr>
        <w:t xml:space="preserve">. </w:t>
      </w:r>
      <w:r>
        <w:rPr>
          <w:rStyle w:val="120Dinn"/>
        </w:rPr>
        <w:t>아무도 그 작업을 대신 할 수 없습니다</w:t>
      </w:r>
      <w:r>
        <w:rPr>
          <w:rStyle w:val="120Dinn"/>
        </w:rPr>
        <w:t xml:space="preserve">. </w:t>
      </w:r>
      <w:r>
        <w:rPr>
          <w:rStyle w:val="120Dinn"/>
        </w:rPr>
        <w:t>더 빨리 할 수도</w:t>
      </w:r>
      <w:r>
        <w:rPr>
          <w:rStyle w:val="120Dinn"/>
        </w:rPr>
        <w:t xml:space="preserve">, </w:t>
      </w:r>
      <w:r>
        <w:rPr>
          <w:rStyle w:val="120Dinn"/>
        </w:rPr>
        <w:t>더 화려할 수도 있지만</w:t>
      </w:r>
      <w:r>
        <w:rPr>
          <w:rStyle w:val="120Dinn"/>
        </w:rPr>
        <w:t xml:space="preserve">, </w:t>
      </w:r>
      <w:r>
        <w:rPr>
          <w:rStyle w:val="120Dinn"/>
        </w:rPr>
        <w:t>결코 대신할 수 없는 느낌</w:t>
      </w:r>
      <w:r>
        <w:rPr>
          <w:rStyle w:val="120Dinn"/>
        </w:rPr>
        <w:t xml:space="preserve">. </w:t>
      </w:r>
      <w:r>
        <w:rPr>
          <w:rStyle w:val="120Dinn"/>
        </w:rPr>
        <w:t>저는 아무도 대신할 수 없는 단 하나뿐인 디자이너가 되고 싶습니다</w:t>
      </w:r>
      <w:r>
        <w:rPr>
          <w:rStyle w:val="120Dinn"/>
        </w:rPr>
        <w:t>.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>
          <w:rStyle w:val="120DinnRGB5822586"/>
          <w:sz w:val="24"/>
        </w:rPr>
      </w:pPr>
      <w:r>
        <w:rPr/>
      </w:r>
    </w:p>
    <w:p>
      <w:pPr>
        <w:pStyle w:val="Normal"/>
        <w:rPr/>
      </w:pPr>
      <w:r>
        <w:rPr>
          <w:rStyle w:val="120DinnRGB5822586"/>
          <w:sz w:val="24"/>
        </w:rPr>
        <w:t>nanamnir</w:t>
      </w:r>
      <w:r>
        <w:rPr>
          <w:rStyle w:val="FootnoteCharacters"/>
          <w:rStyle w:val="FootnoteAnchor"/>
          <w:rFonts w:eastAsia="-윤고딕120" w:cs="DINNeuzeitGrotesk Light" w:ascii="DINNeuzeitGrotesk Light" w:hAnsi="DINNeuzeitGrotesk Light"/>
          <w:b/>
          <w:bCs/>
          <w:color w:val="0E9C26"/>
          <w:sz w:val="24"/>
        </w:rPr>
        <w:footnoteReference w:id="2"/>
      </w:r>
      <w:r>
        <w:rPr>
          <w:rStyle w:val="120DinnRGB5822586"/>
          <w:sz w:val="24"/>
        </w:rPr>
        <w:t xml:space="preserve">, </w:t>
      </w:r>
      <w:r>
        <w:rPr>
          <w:rStyle w:val="120DinnRGB5822586"/>
          <w:sz w:val="24"/>
        </w:rPr>
        <w:t>믿을 만한 사람</w:t>
      </w:r>
      <w:r>
        <w:rPr>
          <w:rStyle w:val="120DinnRGB5822586"/>
          <w:sz w:val="24"/>
        </w:rPr>
        <w:t>.</w:t>
      </w:r>
    </w:p>
    <w:p>
      <w:pPr>
        <w:pStyle w:val="Normal"/>
        <w:rPr/>
      </w:pPr>
      <w:r>
        <w:rPr>
          <w:rStyle w:val="120Dinn"/>
        </w:rPr>
        <w:t>많은 이들이 능력과 감성은 따지면서 사람의 됨됨이는 따지지 않습니다</w:t>
      </w:r>
      <w:r>
        <w:rPr>
          <w:rStyle w:val="120Dinn"/>
        </w:rPr>
        <w:t xml:space="preserve">. </w:t>
      </w:r>
      <w:r>
        <w:rPr>
          <w:rStyle w:val="120Dinn"/>
        </w:rPr>
        <w:t>하지만 그러한 선택이 때로는 모든 상황을 더욱 악화시킵니다</w:t>
      </w:r>
      <w:r>
        <w:rPr>
          <w:rStyle w:val="120Dinn"/>
        </w:rPr>
        <w:t xml:space="preserve">. </w:t>
      </w:r>
      <w:r>
        <w:rPr>
          <w:rStyle w:val="120Dinn"/>
        </w:rPr>
        <w:t>어려운 상황일 수록 더욱 힘을 발하는 것은 능력이 아니라 마음입니다</w:t>
      </w:r>
      <w:r>
        <w:rPr>
          <w:rStyle w:val="120Dinn"/>
        </w:rPr>
        <w:t xml:space="preserve">. </w:t>
      </w:r>
      <w:r>
        <w:rPr>
          <w:rStyle w:val="120Dinn"/>
        </w:rPr>
        <w:t>사람이 사람을 믿을 수 있도록</w:t>
      </w:r>
      <w:r>
        <w:rPr>
          <w:rStyle w:val="120Dinn"/>
        </w:rPr>
        <w:t xml:space="preserve">, </w:t>
      </w:r>
      <w:r>
        <w:rPr>
          <w:rStyle w:val="120Dinn"/>
        </w:rPr>
        <w:t>모른 사람이 나의 디자인을 알기 전에 나의 사람 됨됨이를 먼저 알 수 있도록</w:t>
      </w:r>
      <w:r>
        <w:rPr>
          <w:rStyle w:val="120Dinn"/>
        </w:rPr>
        <w:t xml:space="preserve">, </w:t>
      </w:r>
      <w:r>
        <w:rPr>
          <w:rStyle w:val="120Dinn"/>
        </w:rPr>
        <w:t>믿을 만한 사람이 되고자 합니다</w:t>
      </w:r>
      <w:r>
        <w:rPr>
          <w:rStyle w:val="120Dinn"/>
        </w:rPr>
        <w:t>.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>
          <w:rStyle w:val="120Dinn"/>
        </w:rPr>
      </w:pPr>
      <w:r>
        <w:rPr>
          <w:rStyle w:val="120Dinn"/>
        </w:rPr>
        <w:t>저는 하나뿐인</w:t>
      </w:r>
      <w:r>
        <w:rPr>
          <w:rStyle w:val="120Dinn"/>
        </w:rPr>
        <w:t xml:space="preserve">, </w:t>
      </w:r>
      <w:r>
        <w:rPr>
          <w:rStyle w:val="120Dinn"/>
        </w:rPr>
        <w:t>믿을 만한 디자이너입니다</w:t>
      </w:r>
      <w:r>
        <w:rPr>
          <w:rStyle w:val="120Dinn"/>
        </w:rPr>
        <w:t xml:space="preserve">. </w:t>
      </w:r>
      <w:r>
        <w:rPr>
          <w:rStyle w:val="120Dinn"/>
        </w:rPr>
        <w:t>그것은 과신이나 자만이 아닌 스스로에 대한 믿음입니다</w:t>
      </w:r>
      <w:r>
        <w:rPr>
          <w:rStyle w:val="120Dinn"/>
        </w:rPr>
        <w:t>.</w:t>
      </w:r>
      <w:r>
        <w:br w:type="page"/>
      </w:r>
    </w:p>
    <w:p>
      <w:pPr>
        <w:pStyle w:val="Normal"/>
        <w:jc w:val="center"/>
        <w:rPr>
          <w:rStyle w:val="120Dinn"/>
          <w:b/>
          <w:b/>
          <w:sz w:val="26"/>
          <w:szCs w:val="26"/>
        </w:rPr>
      </w:pPr>
      <w:r>
        <w:rPr>
          <w:rStyle w:val="120Dinn"/>
          <w:b/>
          <w:sz w:val="26"/>
          <w:szCs w:val="26"/>
        </w:rPr>
        <w:t xml:space="preserve">Guide to portfolio : </w:t>
      </w:r>
      <w:r>
        <w:rPr>
          <w:rStyle w:val="120DinnRGB5822586"/>
          <w:sz w:val="26"/>
          <w:szCs w:val="26"/>
        </w:rPr>
        <w:t>BOXED LUNCH</w:t>
      </w:r>
    </w:p>
    <w:p>
      <w:pPr>
        <w:pStyle w:val="Normal"/>
        <w:rPr>
          <w:rStyle w:val="120Dinn"/>
          <w:b/>
          <w:b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120DinnRGB5822586"/>
          <w:sz w:val="24"/>
        </w:rPr>
        <w:t>Main Concept</w:t>
      </w:r>
    </w:p>
    <w:p>
      <w:pPr>
        <w:pStyle w:val="Normal"/>
        <w:rPr>
          <w:rStyle w:val="120Dinn"/>
        </w:rPr>
      </w:pPr>
      <w:r>
        <w:rPr>
          <w:rStyle w:val="120Dinn"/>
        </w:rPr>
        <w:t>음식과 디자인은 비슷한 부분이 많다</w:t>
      </w:r>
      <w:r>
        <w:rPr>
          <w:rStyle w:val="120Dinn"/>
        </w:rPr>
        <w:t xml:space="preserve">. </w:t>
      </w:r>
      <w:r>
        <w:rPr>
          <w:rStyle w:val="120Dinn"/>
        </w:rPr>
        <w:t>시각적 즐거움과 실용적인 부분을 모두 놓쳐서는 안 된다는 점은 그 가운데서도 가장 중요한 부분이다</w:t>
      </w:r>
      <w:r>
        <w:rPr>
          <w:rStyle w:val="120Dinn"/>
        </w:rPr>
        <w:t xml:space="preserve">. </w:t>
      </w:r>
      <w:r>
        <w:rPr>
          <w:rStyle w:val="120Dinn"/>
        </w:rPr>
        <w:t>하지만 많은 사람들이 이 부분을 간과하여 보기에만 그럴듯한 결과물을 만들어낸다</w:t>
      </w:r>
      <w:r>
        <w:rPr>
          <w:rStyle w:val="120Dinn"/>
        </w:rPr>
        <w:t>.</w:t>
      </w:r>
    </w:p>
    <w:p>
      <w:pPr>
        <w:pStyle w:val="Normal"/>
        <w:rPr/>
      </w:pPr>
      <w:r>
        <w:rPr>
          <w:rStyle w:val="120Dinn"/>
        </w:rPr>
        <w:t>도시락은 간편하다</w:t>
      </w:r>
      <w:r>
        <w:rPr>
          <w:rStyle w:val="120Dinn"/>
        </w:rPr>
        <w:t xml:space="preserve">. </w:t>
      </w:r>
      <w:r>
        <w:rPr>
          <w:rStyle w:val="120Dinn"/>
        </w:rPr>
        <w:t>도시락은 실용적이며 맛있으면 그만이지</w:t>
      </w:r>
      <w:r>
        <w:rPr>
          <w:rStyle w:val="120Dinn"/>
        </w:rPr>
        <w:t xml:space="preserve">, </w:t>
      </w:r>
      <w:r>
        <w:rPr>
          <w:rStyle w:val="120Dinn"/>
        </w:rPr>
        <w:t>스스로 예술이 될 필요는 없다</w:t>
      </w:r>
      <w:r>
        <w:rPr>
          <w:rStyle w:val="120Dinn"/>
        </w:rPr>
        <w:t xml:space="preserve">. </w:t>
      </w:r>
      <w:r>
        <w:rPr>
          <w:rStyle w:val="120Dinn"/>
        </w:rPr>
        <w:t>디자인도 마찬가지다</w:t>
      </w:r>
      <w:r>
        <w:rPr>
          <w:rStyle w:val="120Dinn"/>
        </w:rPr>
        <w:t xml:space="preserve">. </w:t>
      </w:r>
      <w:r>
        <w:rPr>
          <w:rStyle w:val="120Dinn"/>
        </w:rPr>
        <w:t>마케팅의 한 부분으로서</w:t>
      </w:r>
      <w:r>
        <w:rPr>
          <w:rStyle w:val="120Dinn"/>
        </w:rPr>
        <w:t xml:space="preserve">, </w:t>
      </w:r>
      <w:r>
        <w:rPr>
          <w:rStyle w:val="120Dinn"/>
        </w:rPr>
        <w:t>디자인은 예술일 필요가 없다</w:t>
      </w:r>
      <w:r>
        <w:rPr>
          <w:rStyle w:val="120Dinn"/>
        </w:rPr>
        <w:t xml:space="preserve">. </w:t>
      </w:r>
      <w:r>
        <w:rPr>
          <w:rStyle w:val="120Dinn"/>
        </w:rPr>
        <w:t>시각적 방법을 통하여 정보와 즐거움을 동시에</w:t>
      </w:r>
      <w:r>
        <w:rPr>
          <w:rStyle w:val="120Dinn"/>
        </w:rPr>
        <w:t xml:space="preserve">, </w:t>
      </w:r>
      <w:r>
        <w:rPr>
          <w:rStyle w:val="120Dinn"/>
        </w:rPr>
        <w:t>그리고 효과적으로 전달했다면 그것으로 족하다</w:t>
      </w:r>
      <w:r>
        <w:rPr>
          <w:rStyle w:val="120Dinn"/>
        </w:rPr>
        <w:t>.</w:t>
      </w:r>
    </w:p>
    <w:p>
      <w:pPr>
        <w:pStyle w:val="Normal"/>
        <w:rPr/>
      </w:pPr>
      <w:r>
        <w:rPr>
          <w:rStyle w:val="120Dinn"/>
        </w:rPr>
        <w:t>도시락은 마음이다</w:t>
      </w:r>
      <w:r>
        <w:rPr>
          <w:rStyle w:val="120Dinn"/>
        </w:rPr>
        <w:t xml:space="preserve">, </w:t>
      </w:r>
      <w:r>
        <w:rPr>
          <w:rStyle w:val="120Dinn"/>
        </w:rPr>
        <w:t>정성이 담겨있어야 한다</w:t>
      </w:r>
      <w:r>
        <w:rPr>
          <w:rStyle w:val="120Dinn"/>
        </w:rPr>
        <w:t>.</w:t>
      </w:r>
    </w:p>
    <w:p>
      <w:pPr>
        <w:pStyle w:val="Normal"/>
        <w:rPr>
          <w:rStyle w:val="120Dinn"/>
        </w:rPr>
      </w:pPr>
      <w:r>
        <w:rPr>
          <w:rStyle w:val="120Dinn"/>
        </w:rPr>
        <w:t>디자인도 마찬가지이다</w:t>
      </w:r>
      <w:r>
        <w:rPr>
          <w:rStyle w:val="120Dinn"/>
        </w:rPr>
        <w:t xml:space="preserve">. </w:t>
      </w:r>
      <w:r>
        <w:rPr>
          <w:rStyle w:val="120Dinn"/>
        </w:rPr>
        <w:t>받는 사람을 생각하지 않으면 디자인은 어긋나게 된다</w:t>
      </w:r>
      <w:r>
        <w:rPr>
          <w:rStyle w:val="120Dinn"/>
        </w:rPr>
        <w:t xml:space="preserve">. </w:t>
      </w:r>
      <w:r>
        <w:rPr>
          <w:rStyle w:val="120Dinn"/>
        </w:rPr>
        <w:t>간편하지만 모자라지 않는</w:t>
      </w:r>
      <w:r>
        <w:rPr>
          <w:rStyle w:val="120Dinn"/>
        </w:rPr>
        <w:t xml:space="preserve">, </w:t>
      </w:r>
      <w:r>
        <w:rPr>
          <w:rStyle w:val="120Dinn"/>
        </w:rPr>
        <w:t>마음이 담긴 디자인</w:t>
      </w:r>
      <w:r>
        <w:rPr>
          <w:rStyle w:val="120Dinn"/>
        </w:rPr>
        <w:t xml:space="preserve">. </w:t>
      </w:r>
      <w:r>
        <w:rPr>
          <w:rStyle w:val="120Dinn"/>
        </w:rPr>
        <w:t>도시락처럼</w:t>
      </w:r>
      <w:r>
        <w:rPr>
          <w:rStyle w:val="120Dinn"/>
        </w:rPr>
        <w:t>.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/>
      </w:pPr>
      <w:r>
        <w:rPr>
          <w:rStyle w:val="120DinnRGB5822586"/>
          <w:sz w:val="24"/>
        </w:rPr>
        <w:t>Design Concept</w:t>
      </w:r>
    </w:p>
    <w:p>
      <w:pPr>
        <w:pStyle w:val="Normal"/>
        <w:rPr>
          <w:rStyle w:val="120Dinn"/>
        </w:rPr>
      </w:pPr>
      <w:r>
        <w:rPr>
          <w:rStyle w:val="120Dinn"/>
        </w:rPr>
        <w:t>플래시 버전의 경우 녹색을 기본색으로 사용하여 차분한 느낌을 가지되 여러 요소에 동적인 움직임과 포장재료에 관련된 효과음을 사용하여 사용자가 지루하지 않도록 배려하였다</w:t>
      </w:r>
      <w:r>
        <w:rPr>
          <w:rStyle w:val="120Dinn"/>
        </w:rPr>
        <w:t xml:space="preserve">. </w:t>
      </w:r>
      <w:r>
        <w:rPr>
          <w:rStyle w:val="120Dinn"/>
        </w:rPr>
        <w:t>대량생산되는 패스트푸드의 단순한 느낌을 살리되 여러 가지 포장재의 질감과 세세한 부분을 부각시켜 지루하게 느껴지지 않도록 하였다</w:t>
      </w:r>
      <w:r>
        <w:rPr>
          <w:rStyle w:val="120Dinn"/>
        </w:rPr>
        <w:t xml:space="preserve">. </w:t>
      </w:r>
      <w:r>
        <w:rPr>
          <w:rStyle w:val="120Dinn"/>
        </w:rPr>
        <w:t>이를 위해 실제 포장 디자인에서 사용되는 요소를 최대한 차용하였다</w:t>
      </w:r>
      <w:r>
        <w:rPr>
          <w:rStyle w:val="120Dinn"/>
        </w:rPr>
        <w:t>.</w:t>
      </w:r>
    </w:p>
    <w:p>
      <w:pPr>
        <w:pStyle w:val="Normal"/>
        <w:rPr>
          <w:rStyle w:val="120Dinn"/>
        </w:rPr>
      </w:pPr>
      <w:r>
        <w:rPr>
          <w:rStyle w:val="120Dinn"/>
        </w:rPr>
        <w:t xml:space="preserve">HTML </w:t>
      </w:r>
      <w:r>
        <w:rPr>
          <w:rStyle w:val="120Dinn"/>
        </w:rPr>
        <w:t xml:space="preserve">버전의 경우는 그림파일과 플래시 사용을 제한하여 페이지 로딩시간을 최소화하고 </w:t>
      </w:r>
      <w:r>
        <w:rPr>
          <w:rStyle w:val="120Dinn"/>
        </w:rPr>
        <w:t>800 * 600</w:t>
      </w:r>
      <w:r>
        <w:rPr>
          <w:rStyle w:val="120Dinn"/>
        </w:rPr>
        <w:t>의 작은 화면에서도 불필요한 페이지 스크롤을 줄이고자 화면에서 불필요한 요소를 모두 제거하였다</w:t>
      </w:r>
      <w:r>
        <w:rPr>
          <w:rStyle w:val="120Dinn"/>
        </w:rPr>
        <w:t>.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/>
      </w:pPr>
      <w:r>
        <w:rPr>
          <w:rStyle w:val="120DinnRGB5822586"/>
          <w:sz w:val="24"/>
        </w:rPr>
        <w:t>T</w:t>
      </w:r>
      <w:r>
        <w:rPr>
          <w:rStyle w:val="120DinnRGB5822586"/>
          <w:sz w:val="24"/>
        </w:rPr>
        <w:t>echnical</w:t>
      </w:r>
      <w:r>
        <w:rPr>
          <w:rStyle w:val="120DinnRGB5822586"/>
          <w:sz w:val="24"/>
        </w:rPr>
        <w:t xml:space="preserve"> Concept.</w:t>
      </w:r>
    </w:p>
    <w:p>
      <w:pPr>
        <w:pStyle w:val="Normal"/>
        <w:rPr/>
      </w:pPr>
      <w:r>
        <w:rPr>
          <w:rStyle w:val="120Dinn"/>
        </w:rPr>
        <w:t>포트폴리오의 가장 기본적인 목표는 지속적인 커뮤니케이션이다</w:t>
      </w:r>
      <w:r>
        <w:rPr>
          <w:rStyle w:val="120Dinn"/>
        </w:rPr>
        <w:t xml:space="preserve">. </w:t>
      </w:r>
      <w:r>
        <w:rPr>
          <w:rStyle w:val="120Dinn"/>
        </w:rPr>
        <w:t>단순히 일회적인 경력 나열에서 벗어나</w:t>
      </w:r>
      <w:r>
        <w:rPr>
          <w:rStyle w:val="120Dinn"/>
        </w:rPr>
        <w:t xml:space="preserve">, </w:t>
      </w:r>
      <w:r>
        <w:rPr>
          <w:rStyle w:val="120Dinn"/>
        </w:rPr>
        <w:t>지속적으로 디자이너의 활동을 알려주고</w:t>
      </w:r>
      <w:r>
        <w:rPr>
          <w:rStyle w:val="120Dinn"/>
        </w:rPr>
        <w:t xml:space="preserve">, </w:t>
      </w:r>
      <w:r>
        <w:rPr>
          <w:rStyle w:val="120Dinn"/>
        </w:rPr>
        <w:t>디자이너 스스로 끊임없이 변화하고 있음을 능동적으로 상기시킬 필요가 있다</w:t>
      </w:r>
      <w:r>
        <w:rPr>
          <w:rStyle w:val="120Dinn"/>
        </w:rPr>
        <w:t xml:space="preserve">. </w:t>
      </w:r>
      <w:r>
        <w:rPr>
          <w:rStyle w:val="120Dinn"/>
        </w:rPr>
        <w:t>블로그는 이런 목적에 가장 적합한 형태이다</w:t>
      </w:r>
      <w:r>
        <w:rPr>
          <w:rStyle w:val="120Dinn"/>
        </w:rPr>
        <w:t>.</w:t>
      </w:r>
    </w:p>
    <w:p>
      <w:pPr>
        <w:pStyle w:val="Normal"/>
        <w:rPr/>
      </w:pPr>
      <w:r>
        <w:rPr>
          <w:rStyle w:val="120Dinn"/>
        </w:rPr>
        <w:t xml:space="preserve">이를 위해 블로깅툴이 가진 최대 장점인 </w:t>
      </w:r>
      <w:r>
        <w:rPr>
          <w:rStyle w:val="120Dinn"/>
        </w:rPr>
        <w:t>RSS feed</w:t>
      </w:r>
      <w:r>
        <w:rPr>
          <w:rStyle w:val="120Dinn"/>
        </w:rPr>
        <w:t xml:space="preserve">를 사용자에게 제공하여 디자이너와 지속적인 </w:t>
      </w:r>
      <w:r>
        <w:rPr>
          <w:rStyle w:val="120Dinn"/>
        </w:rPr>
        <w:t>feedback</w:t>
      </w:r>
      <w:r>
        <w:rPr>
          <w:rStyle w:val="120Dinn"/>
        </w:rPr>
        <w:t>을 가능하게 하였다</w:t>
      </w:r>
      <w:r>
        <w:rPr>
          <w:rStyle w:val="120Dinn"/>
        </w:rPr>
        <w:t xml:space="preserve">. </w:t>
      </w:r>
      <w:r>
        <w:rPr>
          <w:rStyle w:val="120Dinn"/>
        </w:rPr>
        <w:t xml:space="preserve">포트폴리오 페이지는 함께 운영하고 있는 </w:t>
      </w:r>
      <w:hyperlink r:id="rId5">
        <w:r>
          <w:rPr>
            <w:rStyle w:val="InternetLink"/>
            <w:rFonts w:eastAsia="-윤고딕120" w:cs="DINNeuzeitGrotesk Light" w:ascii="DINNeuzeitGrotesk Light" w:hAnsi="DINNeuzeitGrotesk Light"/>
          </w:rPr>
          <w:t>Eritique</w:t>
        </w:r>
      </w:hyperlink>
      <w:r>
        <w:rPr>
          <w:rStyle w:val="120Dinn"/>
        </w:rPr>
        <w:t xml:space="preserve">, </w:t>
      </w:r>
      <w:hyperlink r:id="rId6">
        <w:r>
          <w:rPr>
            <w:rStyle w:val="InternetLink"/>
            <w:rFonts w:eastAsia="-윤고딕120" w:cs="DINNeuzeitGrotesk Light" w:ascii="DINNeuzeitGrotesk Light" w:hAnsi="DINNeuzeitGrotesk Light"/>
          </w:rPr>
          <w:t>lab</w:t>
        </w:r>
      </w:hyperlink>
      <w:r>
        <w:rPr>
          <w:rStyle w:val="120Dinn"/>
        </w:rPr>
        <w:t>이라는 블로그와 트랙백을 이용해 유기적 관계를 형성하게 되며</w:t>
      </w:r>
      <w:r>
        <w:rPr>
          <w:rStyle w:val="120Dinn"/>
        </w:rPr>
        <w:t xml:space="preserve">, </w:t>
      </w:r>
      <w:r>
        <w:rPr>
          <w:rStyle w:val="120Dinn"/>
        </w:rPr>
        <w:t>단순히 디자이너의 결과물을 보여주는 것에 그치지 않고 디자이너가 어떤 동기부여를 통해</w:t>
      </w:r>
      <w:r>
        <w:rPr>
          <w:rStyle w:val="120Dinn"/>
        </w:rPr>
        <w:t xml:space="preserve">, </w:t>
      </w:r>
      <w:r>
        <w:rPr>
          <w:rStyle w:val="120Dinn"/>
        </w:rPr>
        <w:t>어떤 기술적 과정을 거쳐 현재의 결과물에 이르게 되는지를 효과적으로 보여주는 것이 가능하다</w:t>
      </w:r>
      <w:r>
        <w:rPr>
          <w:rStyle w:val="120Dinn"/>
        </w:rPr>
        <w:t>.</w:t>
      </w:r>
    </w:p>
    <w:p>
      <w:pPr>
        <w:pStyle w:val="Normal"/>
        <w:rPr>
          <w:rStyle w:val="120Dinn"/>
        </w:rPr>
      </w:pPr>
      <w:r>
        <w:rPr/>
      </w:r>
    </w:p>
    <w:p>
      <w:pPr>
        <w:pStyle w:val="Normal"/>
        <w:rPr>
          <w:rStyle w:val="120Dinn"/>
          <w:sz w:val="18"/>
          <w:szCs w:val="18"/>
        </w:rPr>
      </w:pPr>
      <w:r>
        <w:rPr>
          <w:rStyle w:val="120Dinn"/>
          <w:sz w:val="18"/>
          <w:szCs w:val="18"/>
        </w:rPr>
        <w:t xml:space="preserve">모든 </w:t>
      </w:r>
      <w:r>
        <w:rPr>
          <w:rStyle w:val="120Dinn"/>
          <w:sz w:val="18"/>
          <w:szCs w:val="18"/>
        </w:rPr>
        <w:t xml:space="preserve">HTML </w:t>
      </w:r>
      <w:r>
        <w:rPr>
          <w:rStyle w:val="120Dinn"/>
          <w:sz w:val="18"/>
          <w:szCs w:val="18"/>
        </w:rPr>
        <w:t xml:space="preserve">페이지는 </w:t>
      </w:r>
      <w:r>
        <w:rPr>
          <w:rStyle w:val="120Dinn"/>
          <w:sz w:val="18"/>
          <w:szCs w:val="18"/>
        </w:rPr>
        <w:t>W3C</w:t>
      </w:r>
      <w:r>
        <w:rPr>
          <w:rStyle w:val="120Dinn"/>
          <w:sz w:val="18"/>
          <w:szCs w:val="18"/>
        </w:rPr>
        <w:t xml:space="preserve">의 </w:t>
      </w:r>
      <w:r>
        <w:rPr>
          <w:rStyle w:val="120Dinn"/>
          <w:sz w:val="18"/>
          <w:szCs w:val="18"/>
        </w:rPr>
        <w:t xml:space="preserve">HTML 4.01 Transitional, CSS2 </w:t>
      </w:r>
      <w:r>
        <w:rPr>
          <w:rStyle w:val="120Dinn"/>
          <w:sz w:val="18"/>
          <w:szCs w:val="18"/>
        </w:rPr>
        <w:t>표준을 준수</w:t>
      </w:r>
      <w:r>
        <w:rPr>
          <w:rStyle w:val="120Dinn"/>
          <w:sz w:val="18"/>
          <w:szCs w:val="18"/>
        </w:rPr>
        <w:t>.</w:t>
      </w:r>
      <w:r>
        <w:rPr>
          <w:rStyle w:val="FootnoteCharacters"/>
          <w:rStyle w:val="FootnoteAnchor"/>
          <w:rFonts w:eastAsia="-윤고딕120" w:cs="DINNeuzeitGrotesk Light" w:ascii="DINNeuzeitGrotesk Light" w:hAnsi="DINNeuzeitGrotesk Light"/>
          <w:sz w:val="18"/>
          <w:szCs w:val="18"/>
        </w:rPr>
        <w:footnoteReference w:id="3"/>
      </w:r>
    </w:p>
    <w:p>
      <w:pPr>
        <w:pStyle w:val="Normal"/>
        <w:rPr/>
      </w:pPr>
      <w:r>
        <w:rPr>
          <w:rStyle w:val="120Dinn"/>
          <w:sz w:val="18"/>
          <w:szCs w:val="18"/>
        </w:rPr>
        <w:t xml:space="preserve">모든 </w:t>
      </w:r>
      <w:r>
        <w:rPr>
          <w:rStyle w:val="120Dinn"/>
          <w:sz w:val="18"/>
          <w:szCs w:val="18"/>
        </w:rPr>
        <w:t xml:space="preserve">HTML </w:t>
      </w:r>
      <w:r>
        <w:rPr>
          <w:rStyle w:val="120Dinn"/>
          <w:sz w:val="18"/>
          <w:szCs w:val="18"/>
        </w:rPr>
        <w:t xml:space="preserve">페이지의 </w:t>
      </w:r>
      <w:r>
        <w:rPr>
          <w:rStyle w:val="120Dinn"/>
          <w:sz w:val="18"/>
          <w:szCs w:val="18"/>
        </w:rPr>
        <w:t>CSS2</w:t>
      </w:r>
      <w:r>
        <w:rPr>
          <w:rStyle w:val="120Dinn"/>
          <w:sz w:val="18"/>
          <w:szCs w:val="18"/>
        </w:rPr>
        <w:t xml:space="preserve">와 </w:t>
      </w:r>
      <w:r>
        <w:rPr>
          <w:rStyle w:val="120Dinn"/>
          <w:sz w:val="18"/>
          <w:szCs w:val="18"/>
        </w:rPr>
        <w:t xml:space="preserve">Java Script(ver 1.2 </w:t>
      </w:r>
      <w:r>
        <w:rPr>
          <w:rStyle w:val="120Dinn"/>
          <w:sz w:val="18"/>
          <w:szCs w:val="18"/>
        </w:rPr>
        <w:t>이상</w:t>
      </w:r>
      <w:r>
        <w:rPr>
          <w:rStyle w:val="120Dinn"/>
          <w:sz w:val="18"/>
          <w:szCs w:val="18"/>
        </w:rPr>
        <w:t>)</w:t>
      </w:r>
      <w:r>
        <w:rPr>
          <w:rStyle w:val="120Dinn"/>
          <w:sz w:val="18"/>
          <w:szCs w:val="18"/>
        </w:rPr>
        <w:t xml:space="preserve">는 </w:t>
      </w:r>
      <w:r>
        <w:rPr>
          <w:rStyle w:val="120Dinn"/>
          <w:sz w:val="18"/>
          <w:szCs w:val="18"/>
        </w:rPr>
        <w:t>MS Internet Explorer 6.0</w:t>
      </w:r>
      <w:r>
        <w:rPr>
          <w:rStyle w:val="120Dinn"/>
          <w:sz w:val="18"/>
          <w:szCs w:val="18"/>
        </w:rPr>
        <w:t xml:space="preserve">과 </w:t>
      </w:r>
      <w:r>
        <w:rPr>
          <w:rStyle w:val="120Dinn"/>
          <w:sz w:val="18"/>
          <w:szCs w:val="18"/>
        </w:rPr>
        <w:t xml:space="preserve">Mozilla Firefox 1.0 </w:t>
      </w:r>
      <w:r>
        <w:rPr>
          <w:rStyle w:val="120Dinn"/>
          <w:sz w:val="18"/>
          <w:szCs w:val="18"/>
        </w:rPr>
        <w:t>에서 정상 작동함을 확인</w:t>
      </w:r>
      <w:r>
        <w:rPr>
          <w:rStyle w:val="120Dinn"/>
          <w:sz w:val="18"/>
          <w:szCs w:val="18"/>
        </w:rPr>
        <w:t>.</w:t>
      </w:r>
    </w:p>
    <w:sectPr>
      <w:footerReference w:type="default" r:id="rId7"/>
      <w:footnotePr>
        <w:numFmt w:val="chicago"/>
        <w:numRestart w:val="eachPage"/>
      </w:footnotePr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DINNeuzeitGrotesk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615690</wp:posOffset>
          </wp:positionH>
          <wp:positionV relativeFrom="page">
            <wp:posOffset>9947275</wp:posOffset>
          </wp:positionV>
          <wp:extent cx="328295" cy="337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" t="-107" r="-1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328295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20Dinn"/>
        </w:rPr>
        <w:t xml:space="preserve"> </w:t>
      </w:r>
      <w:r>
        <w:rPr>
          <w:rStyle w:val="120Dinn"/>
        </w:rPr>
        <w:t xml:space="preserve">수메르어로 </w:t>
      </w:r>
      <w:r>
        <w:rPr>
          <w:rStyle w:val="120Dinn"/>
        </w:rPr>
        <w:t>‘</w:t>
      </w:r>
      <w:r>
        <w:rPr>
          <w:rStyle w:val="120Dinn"/>
        </w:rPr>
        <w:t>신뢰할 수 있는 자</w:t>
      </w:r>
      <w:r>
        <w:rPr>
          <w:rStyle w:val="120Dinn"/>
        </w:rPr>
        <w:t>’</w:t>
      </w:r>
      <w:r>
        <w:rPr>
          <w:rStyle w:val="120Dinn"/>
        </w:rPr>
        <w:t xml:space="preserve"> 라는 의미입니다</w:t>
      </w:r>
      <w:r>
        <w:rPr>
          <w:rStyle w:val="120Din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20Dinn"/>
          <w:sz w:val="16"/>
          <w:szCs w:val="16"/>
        </w:rPr>
        <w:t xml:space="preserve"> </w:t>
      </w:r>
      <w:r>
        <w:rPr>
          <w:rStyle w:val="120Dinn"/>
          <w:sz w:val="16"/>
          <w:szCs w:val="16"/>
        </w:rPr>
        <w:t>MS Internet Explorer</w:t>
      </w:r>
      <w:r>
        <w:rPr>
          <w:rStyle w:val="120Dinn"/>
          <w:sz w:val="16"/>
          <w:szCs w:val="16"/>
        </w:rPr>
        <w:t xml:space="preserve">에서의 플래시 무비 삽입은 </w:t>
      </w:r>
      <w:r>
        <w:rPr>
          <w:rStyle w:val="120Dinn"/>
          <w:sz w:val="16"/>
          <w:szCs w:val="16"/>
        </w:rPr>
        <w:t xml:space="preserve">W3C </w:t>
      </w:r>
      <w:r>
        <w:rPr>
          <w:rStyle w:val="120Dinn"/>
          <w:sz w:val="16"/>
          <w:szCs w:val="16"/>
        </w:rPr>
        <w:t>규약을 준수 하지 않음</w:t>
      </w:r>
      <w:r>
        <w:rPr>
          <w:rStyle w:val="120Dinn"/>
          <w:sz w:val="16"/>
          <w:szCs w:val="16"/>
        </w:rPr>
        <w:t xml:space="preserve">. </w:t>
      </w:r>
      <w:r>
        <w:fldChar w:fldCharType="begin"/>
      </w:r>
      <w:r>
        <w:rPr>
          <w:rStyle w:val="InternetLink"/>
          <w:sz w:val="16"/>
          <w:szCs w:val="16"/>
          <w:rFonts w:eastAsia="-윤고딕120" w:cs="DINNeuzeitGrotesk Light" w:ascii="DINNeuzeitGrotesk Light" w:hAnsi="DINNeuzeitGrotesk Light"/>
        </w:rPr>
        <w:instrText xml:space="preserve"> HYPERLINK "http://vizualizer.com/lab/000408.html" \l "000408"</w:instrText>
      </w:r>
      <w:r>
        <w:rPr>
          <w:rStyle w:val="InternetLink"/>
          <w:sz w:val="16"/>
          <w:szCs w:val="16"/>
          <w:rFonts w:eastAsia="-윤고딕120" w:cs="DINNeuzeitGrotesk Light" w:ascii="DINNeuzeitGrotesk Light" w:hAnsi="DINNeuzeitGrotesk Light"/>
        </w:rPr>
        <w:fldChar w:fldCharType="separate"/>
      </w:r>
      <w:r>
        <w:rPr>
          <w:rStyle w:val="InternetLink"/>
          <w:rFonts w:ascii="DINNeuzeitGrotesk Light" w:hAnsi="DINNeuzeitGrotesk Light" w:cs="DINNeuzeitGrotesk Light" w:eastAsia="-윤고딕120"/>
          <w:sz w:val="16"/>
          <w:szCs w:val="16"/>
        </w:rPr>
        <w:t>관련글</w:t>
      </w:r>
      <w:r>
        <w:rPr>
          <w:rStyle w:val="InternetLink"/>
          <w:sz w:val="16"/>
          <w:szCs w:val="16"/>
          <w:rFonts w:eastAsia="-윤고딕120" w:cs="DINNeuzeitGrotesk Light" w:ascii="DINNeuzeitGrotesk Light" w:hAnsi="DINNeuzeitGrotesk Light"/>
        </w:rPr>
        <w:fldChar w:fldCharType="end"/>
      </w:r>
      <w:r>
        <w:rPr>
          <w:rStyle w:val="120Dinn"/>
          <w:sz w:val="16"/>
          <w:szCs w:val="16"/>
        </w:rPr>
        <w:t xml:space="preserve"> 참조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chicago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 MT Cond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86A08"/>
      <w:u w:val="single"/>
    </w:rPr>
  </w:style>
  <w:style w:type="character" w:styleId="VisitedInternetLink">
    <w:name w:val="FollowedHyperlink"/>
    <w:basedOn w:val="Style14"/>
    <w:rPr>
      <w:color w:val="086A08"/>
      <w:u w:val="single"/>
    </w:rPr>
  </w:style>
  <w:style w:type="character" w:styleId="120Dinn">
    <w:name w:val="-윤고딕120 + Dinn"/>
    <w:basedOn w:val="Style14"/>
    <w:qFormat/>
    <w:rPr>
      <w:rFonts w:ascii="DINNeuzeitGrotesk Light" w:hAnsi="DINNeuzeitGrotesk Light" w:eastAsia="-윤고딕120" w:cs="DINNeuzeitGrotesk Light"/>
      <w:color w:val="4D4D4D"/>
    </w:rPr>
  </w:style>
  <w:style w:type="character" w:styleId="120DinnRGB5822586">
    <w:name w:val="스타일 -윤고딕120 + Dinn + 굵게 사용자 지정 색(RGB(5822586))"/>
    <w:basedOn w:val="120Dinn"/>
    <w:qFormat/>
    <w:rPr>
      <w:b/>
      <w:bCs/>
      <w:color w:val="0E9C2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izualizer@gmail.com" TargetMode="External"/><Relationship Id="rId3" Type="http://schemas.openxmlformats.org/officeDocument/2006/relationships/hyperlink" Target="http://vizualizer.com/prep/" TargetMode="External"/><Relationship Id="rId4" Type="http://schemas.openxmlformats.org/officeDocument/2006/relationships/hyperlink" Target="http://vizualizer.com/portfolio/boxedlunch" TargetMode="External"/><Relationship Id="rId5" Type="http://schemas.openxmlformats.org/officeDocument/2006/relationships/hyperlink" Target="http://vizualizer.com/eritique/" TargetMode="External"/><Relationship Id="rId6" Type="http://schemas.openxmlformats.org/officeDocument/2006/relationships/hyperlink" Target="http://vizualizer.com/lab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7:40:00Z</dcterms:created>
  <dc:creator>weismell</dc:creator>
  <dc:description/>
  <dc:language>en-US</dc:language>
  <cp:lastModifiedBy>vizualizer</cp:lastModifiedBy>
  <cp:lastPrinted>2005-04-13T04:28:00Z</cp:lastPrinted>
  <dcterms:modified xsi:type="dcterms:W3CDTF">2005-05-29T16:42:00Z</dcterms:modified>
  <cp:revision>6</cp:revision>
  <dc:subject/>
  <dc:title>이력서</dc:title>
</cp:coreProperties>
</file>